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. </w:t>
      </w:r>
      <w:r>
        <w:rPr/>
        <w:t>招聘者資料</w:t>
      </w:r>
      <w:r>
        <w:rPr/>
        <w:t>Recruiter’s Information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6300"/>
      </w:tblGrid>
      <w:tr>
        <w:trPr>
          <w:trHeight w:val="49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會員編號</w:t>
            </w:r>
            <w:r>
              <w:rPr/>
              <w:t>Membership No.</w:t>
            </w:r>
            <w:r>
              <w:rPr/>
              <w:t>*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公司名稱</w:t>
            </w:r>
            <w:r>
              <w:rPr/>
              <w:t>Company Name</w:t>
            </w:r>
            <w:r>
              <w:rPr/>
              <w:t>*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/>
        <w:t>公開於本會網頁內之招聘資料</w:t>
      </w:r>
      <w:r>
        <w:rPr/>
        <w:t>Recruitment Details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5760"/>
      </w:tblGrid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公司名稱</w:t>
            </w:r>
            <w:r>
              <w:rPr/>
              <w:t>Company Na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招聘職位</w:t>
            </w:r>
            <w:r>
              <w:rPr/>
              <w:t>Job Title</w:t>
            </w:r>
            <w:r>
              <w:rPr/>
              <w:t>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工作範圍</w:t>
            </w:r>
            <w:r>
              <w:rPr/>
              <w:t>Job Descrip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學歷要求</w:t>
            </w:r>
            <w:r>
              <w:rPr/>
              <w:t>Educ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工作經驗</w:t>
            </w:r>
            <w:r>
              <w:rPr/>
              <w:t>Working Experien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語言能力</w:t>
            </w:r>
            <w:r>
              <w:rPr/>
              <w:t>Language Skill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電腦應用</w:t>
            </w:r>
            <w:r>
              <w:rPr/>
              <w:t>Computer Applica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其他技能</w:t>
            </w:r>
            <w:r>
              <w:rPr/>
              <w:t>Other Skill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待遇</w:t>
            </w:r>
            <w:r>
              <w:rPr/>
              <w:t>Salary &amp; Benefi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聯絡人</w:t>
            </w:r>
            <w:r>
              <w:rPr/>
              <w:t>Contact Pers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須遞交文件</w:t>
            </w:r>
            <w:r>
              <w:rPr/>
              <w:t>Required Documents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遞交方法</w:t>
            </w:r>
            <w:r>
              <w:rPr/>
              <w:t>Send Application By</w:t>
            </w:r>
            <w:r>
              <w:rPr/>
              <w:t>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郵</w:t>
            </w: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103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郵遞地址</w:t>
            </w:r>
            <w:r>
              <w:rPr>
                <w:rFonts w:eastAsia="Times New Roman"/>
              </w:rPr>
              <w:t xml:space="preserve"> </w:t>
            </w:r>
            <w:r>
              <w:rPr/>
              <w:t>Mailing Addr</w:t>
            </w:r>
            <w:r>
              <w:rPr/>
              <w:t>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240"/>
              <w:jc w:val="left"/>
              <w:rPr/>
            </w:pPr>
            <w:r>
              <w:rPr/>
              <w:t>備註</w:t>
            </w:r>
            <w:r>
              <w:rPr/>
              <w:t>Remark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40"/>
        <w:ind w:firstLine="400"/>
        <w:rPr>
          <w:sz w:val="20"/>
        </w:rPr>
      </w:pPr>
      <w:r>
        <w:rPr>
          <w:sz w:val="20"/>
        </w:rPr>
        <w:t>有</w:t>
      </w:r>
      <w:r>
        <w:rPr>
          <w:sz w:val="20"/>
        </w:rPr>
        <w:t>*</w:t>
      </w:r>
      <w:r>
        <w:rPr>
          <w:sz w:val="20"/>
        </w:rPr>
        <w:t>號之欄位均必須填寫。</w:t>
      </w:r>
    </w:p>
    <w:p>
      <w:pPr>
        <w:pStyle w:val="Normal"/>
        <w:spacing w:lineRule="exact" w:line="240"/>
        <w:ind w:firstLine="400"/>
        <w:rPr>
          <w:color w:val="000000"/>
          <w:sz w:val="20"/>
          <w:szCs w:val="15"/>
        </w:rPr>
      </w:pPr>
      <w:r>
        <w:rPr>
          <w:color w:val="000000"/>
          <w:sz w:val="20"/>
          <w:szCs w:val="18"/>
        </w:rPr>
        <w:t>An * denotes a compulsory field.</w:t>
      </w:r>
      <w:r>
        <w:rPr>
          <w:color w:val="000000"/>
          <w:sz w:val="20"/>
          <w:szCs w:val="15"/>
        </w:rPr>
        <w:drawing>
          <wp:inline distT="0" distB="0" distL="0" distR="0">
            <wp:extent cx="9525" cy="95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遞交日期</w:t>
      </w:r>
      <w:r>
        <w:rPr>
          <w:b/>
          <w:bCs/>
        </w:rPr>
        <w:t>Submit</w:t>
      </w:r>
      <w:r>
        <w:rPr>
          <w:b/>
        </w:rPr>
        <w:t xml:space="preserve"> </w:t>
      </w:r>
      <w:r>
        <w:rPr>
          <w:b/>
        </w:rPr>
        <w:t>Date:</w:t>
      </w:r>
      <w:r>
        <w:rPr/>
        <w:t xml:space="preserve"> 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077" w:right="1106" w:gutter="0" w:header="539" w:top="902" w:footer="48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sz w:val="20"/>
        <w:szCs w:val="20"/>
      </w:rPr>
    </w:pPr>
    <w:r>
      <w:rPr>
        <w:sz w:val="20"/>
        <w:szCs w:val="20"/>
      </w:rPr>
      <w:t>澳門管理專業協會只提供招聘輔助，任何勞資雙方的協議，本會將不會負上任何責任。</w:t>
    </w:r>
  </w:p>
  <w:p>
    <w:pPr>
      <w:pStyle w:val="Footer"/>
      <w:jc w:val="both"/>
      <w:rPr/>
    </w:pPr>
    <w:r>
      <w:rPr/>
      <w:t>M</w:t>
    </w:r>
    <w:r>
      <w:rPr/>
      <w:t>MA</w:t>
    </w:r>
    <w:r>
      <w:rPr/>
      <w:t xml:space="preserve"> serves only as a medium for posting this </w:t>
    </w:r>
    <w:r>
      <w:rPr/>
      <w:t>recruitment</w:t>
    </w:r>
    <w:r>
      <w:rPr/>
      <w:t xml:space="preserve"> notice and is not liable for any agreement between </w:t>
    </w:r>
    <w:r>
      <w:rPr/>
      <w:t>the</w:t>
    </w:r>
    <w:r>
      <w:rPr/>
      <w:t xml:space="preserve"> employer and the employee / candidat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/>
      <w:object w:dxaOrig="7291" w:dyaOrig="68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.25pt;height:36.1pt" filled="f" o:ole="">
          <v:imagedata r:id="rId2" o:title=""/>
        </v:shape>
        <o:OLEObject Type="Embed" ProgID="" ShapeID="ole_rId1" DrawAspect="Content" ObjectID="_641869815" r:id="rId1"/>
      </w:object>
    </w:r>
  </w:p>
  <w:p>
    <w:pPr>
      <w:pStyle w:val="Normal"/>
      <w:jc w:val="center"/>
      <w:rPr>
        <w:b/>
        <w:b/>
      </w:rPr>
    </w:pPr>
    <w:r>
      <w:rPr>
        <w:b/>
      </w:rPr>
      <w:t>澳門管理專業協會</w:t>
    </w:r>
  </w:p>
  <w:p>
    <w:pPr>
      <w:pStyle w:val="Normal"/>
      <w:jc w:val="center"/>
      <w:rPr>
        <w:b/>
        <w:b/>
      </w:rPr>
    </w:pPr>
    <w:r>
      <w:rPr>
        <w:b/>
      </w:rPr>
      <w:t>Macau Management Association</w:t>
    </w:r>
  </w:p>
  <w:p>
    <w:pPr>
      <w:pStyle w:val="Normal"/>
      <w:spacing w:lineRule="exact" w:line="240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>招聘資料表格</w:t>
    </w:r>
  </w:p>
  <w:p>
    <w:pPr>
      <w:pStyle w:val="Normal"/>
      <w:jc w:val="center"/>
      <w:rPr/>
    </w:pPr>
    <w:r>
      <w:rPr>
        <w:b/>
      </w:rPr>
      <w:t>Recruitment</w:t>
    </w:r>
    <w:r>
      <w:rPr>
        <w:b/>
      </w:rPr>
      <w:t xml:space="preserve"> </w:t>
    </w:r>
    <w:r>
      <w:rPr>
        <w:b/>
      </w:rPr>
      <w:t>Form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Yregasterisk1">
    <w:name w:val="yregasterisk1"/>
    <w:basedOn w:val="Style14"/>
    <w:qFormat/>
    <w:rPr>
      <w:rFonts w:ascii="Verdana" w:hAnsi="Verdana" w:cs="Verdana"/>
      <w:color w:val="F68622"/>
      <w:sz w:val="18"/>
      <w:szCs w:val="1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d.yahoo.com/fast/help/us/edit/cgi_acces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8:12:00Z</dcterms:created>
  <dc:creator>User </dc:creator>
  <dc:description/>
  <cp:keywords/>
  <dc:language>en-US</dc:language>
  <cp:lastModifiedBy>Jackie</cp:lastModifiedBy>
  <cp:lastPrinted>2005-03-11T15:01:00Z</cp:lastPrinted>
  <dcterms:modified xsi:type="dcterms:W3CDTF">2005-04-29T01:55:00Z</dcterms:modified>
  <cp:revision>32</cp:revision>
  <dc:subject/>
  <dc:title>MBSC Recruitment Service</dc:title>
</cp:coreProperties>
</file>